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u konkursowym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m na celu zawarcie umów o udzielanie świadczeń zdrowotnych</w:t>
        <w:br/>
        <w:t>w rodzaju: ambulatoryjna opieka specjalistycz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ego postępowania, 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</w:t>
      </w:r>
      <w:r>
        <w:rPr>
          <w:rFonts w:cs="Calibri" w:ascii="Calibri" w:hAnsi="Calibri"/>
          <w:lang w:eastAsia="pl-PL"/>
        </w:rPr>
        <w:t>wynosi w zakresie: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221.0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NEUROLOGII DZIECIĘCEJ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7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221.3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NEUROLOGII DZIECIĘCEJ-DIAGNOSTYKA ONKOLOGICZ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7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221.4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NEUROLOGII DZIECIĘCEJ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7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Lukaszczyk Maciej</cp:lastModifiedBy>
  <cp:lastPrinted>2022-05-30T12:59:00Z</cp:lastPrinted>
  <dcterms:modified xsi:type="dcterms:W3CDTF">2024-09-20T08:07:00Z</dcterms:modified>
  <cp:revision>11</cp:revision>
  <dc:subject/>
  <dc:title>Katowice, dnia 20 grudnia 2002 r</dc:title>
</cp:coreProperties>
</file>